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44/14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Dowóz dzieci zamieszkałych przy ulicy Dudziarskiej z przystanku przy ul. Dudziarskiej do szkół, oddziału „0” i oddziału dla dzieci    pięcioletnich  w przedszkolach od 1 września  2014 roku do 31 sierpnia 2015 rok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4-05-19T11:23:00Z</dcterms:modified>
  <cp:revision>56</cp:revision>
  <dc:subject/>
  <dc:title>Załącznik nr 3 do SIWZ</dc:title>
</cp:coreProperties>
</file>